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WZÓR UMOWY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mowa Nr </w:t>
      </w:r>
      <w:r>
        <w:rPr>
          <w:b/>
          <w:bCs/>
          <w:sz w:val="28"/>
          <w:szCs w:val="28"/>
        </w:rPr>
        <w:t>BI.II.272.34.2025</w:t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.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Gminą Brześć Kujawsk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l. Władysława Łokietka 1, 87-880 Brześć Kujawski</w:t>
        <w:tab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NIP 888 29 01 441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120" w:after="0"/>
        <w:jc w:val="both"/>
        <w:rPr/>
      </w:pPr>
      <w:r>
        <w:rPr/>
        <w:t xml:space="preserve">1. Burmistrza Brześcia Kujawskiego – </w:t>
      </w:r>
      <w:r>
        <w:rPr>
          <w:i/>
        </w:rPr>
        <w:t>Tomasza Chymkowskiego</w:t>
      </w:r>
    </w:p>
    <w:p>
      <w:pPr>
        <w:pStyle w:val="Normal"/>
        <w:spacing w:before="0" w:after="120"/>
        <w:jc w:val="both"/>
        <w:rPr/>
      </w:pPr>
      <w:r>
        <w:rPr/>
        <w:t xml:space="preserve">przy kontrasygnacie Skarbnika Gminy – </w:t>
      </w:r>
      <w:r>
        <w:rPr>
          <w:i/>
        </w:rPr>
        <w:t>Joannę Wojtczak</w:t>
      </w:r>
    </w:p>
    <w:p>
      <w:pPr>
        <w:pStyle w:val="Normal"/>
        <w:spacing w:before="120" w:after="120"/>
        <w:rPr/>
      </w:pPr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Bezodstpw"/>
        <w:spacing w:lineRule="auto" w:line="276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Bezodstpw"/>
        <w:spacing w:lineRule="auto" w:line="276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W wyniku dokonania przez Zamawiającego wyboru oferty </w:t>
      </w:r>
      <w:r>
        <w:rPr>
          <w:b/>
          <w:bCs/>
        </w:rPr>
        <w:t>na</w:t>
      </w:r>
      <w:bookmarkStart w:id="0" w:name="_Hlk99448023"/>
      <w:r>
        <w:rPr/>
        <w:t xml:space="preserve"> </w:t>
      </w:r>
      <w:r>
        <w:rPr>
          <w:b/>
          <w:bCs/>
        </w:rPr>
        <w:t xml:space="preserve">Budowa dróg </w:t>
        <w:br/>
        <w:t>w Brześciu Kujawskim, ulice: Archeologów, Książąt Kujawskich, Dominikanów, Królowej Jadwigi oraz Kazimierza Wielkiego</w:t>
      </w:r>
      <w:r>
        <w:rPr>
          <w:b/>
          <w:bCs/>
          <w:i/>
          <w:iCs/>
        </w:rPr>
        <w:t>,</w:t>
      </w:r>
      <w:r>
        <w:rPr/>
        <w:t xml:space="preserve"> </w:t>
      </w:r>
      <w:bookmarkEnd w:id="0"/>
      <w:r>
        <w:rPr/>
        <w:t>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  </w:t>
      </w:r>
      <w:r>
        <w:rPr/>
        <w:t xml:space="preserve">Zamawiający zleca, a Wykonawca zobowiązuje się do </w:t>
      </w:r>
      <w:r>
        <w:rPr>
          <w:bCs/>
          <w:i/>
        </w:rPr>
        <w:t>Opracowania kompletnej dokumentacji projektowo – kosztorysowej dla zadania inwestycyjnego pn.</w:t>
      </w:r>
      <w:r>
        <w:rPr/>
        <w:t xml:space="preserve"> </w:t>
      </w:r>
      <w:r>
        <w:rPr>
          <w:bCs/>
          <w:i/>
        </w:rPr>
        <w:t xml:space="preserve">Budowa dróg </w:t>
        <w:br/>
        <w:t>w Brześciu Kujawskim, ulice: Archeologów, Książąt Kujawskich, Dominikanów, Królowej Jadwigi oraz Kazimierza Wielki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iCs/>
        </w:rPr>
      </w:pPr>
      <w:r>
        <w:rPr>
          <w:bCs/>
          <w:iCs/>
        </w:rPr>
        <w:t>Opis przedmiotu zamówienia: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Wspólny Słownik Zamówień: </w:t>
      </w:r>
    </w:p>
    <w:p>
      <w:pPr>
        <w:pStyle w:val="Normal"/>
        <w:spacing w:before="120" w:after="120"/>
        <w:jc w:val="both"/>
        <w:rPr/>
      </w:pPr>
      <w:r>
        <w:rPr>
          <w:bCs/>
          <w:i/>
        </w:rPr>
        <w:t xml:space="preserve">71320000-7 - Usługi inżynieryjne w zakresie projektowania, 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  <w:t xml:space="preserve">71242000-6 - Przygotowanie przedsięwzięcia i projektu, oszacowanie kosztów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Lokalizacja: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-</w:t>
        <w:tab/>
        <w:t>Działki nr ewidencyjny 112/28; obręb ewidencyjny: 0002 Miasto Brześć Kujawski 2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– </w:t>
      </w:r>
      <w:r>
        <w:rPr>
          <w:i/>
          <w:iCs/>
          <w:szCs w:val="20"/>
        </w:rPr>
        <w:t>ul. Archeologów,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-</w:t>
        <w:tab/>
        <w:t>Działki nr ewidencyjny 112/30, 112/29; obręb ewidencyjny: 0002 Miasto Brześć Kujawski 2 – ul. Dominikanów i Książąt Kujawskich,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-</w:t>
        <w:tab/>
        <w:t xml:space="preserve">Działki nr ewidencyjny 252/30; obręb ewidencyjny: 0002 Miasto Brześć Kujawski 2 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– </w:t>
      </w:r>
      <w:r>
        <w:rPr>
          <w:i/>
          <w:iCs/>
          <w:szCs w:val="20"/>
        </w:rPr>
        <w:t>ul. Królowej Jadwigi,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Cs w:val="20"/>
        </w:rPr>
        <w:t>-</w:t>
        <w:tab/>
        <w:t xml:space="preserve">Działki nr ewidencyjny 144/17; obręb ewidencyjny: 0002 Miasto Brześć Kujawski 2  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– </w:t>
      </w:r>
      <w:r>
        <w:rPr>
          <w:i/>
          <w:iCs/>
          <w:szCs w:val="20"/>
        </w:rPr>
        <w:t>ul. Kazimierza Wielkiego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Zakres zamówienia obejmuje: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1.</w:t>
        <w:tab/>
        <w:t>Dokumentację projektową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2.</w:t>
        <w:tab/>
        <w:t>Dokumentację badań podłoża gruntowego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3.</w:t>
        <w:tab/>
        <w:t>Kosztorys inwestorski i ofertowy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4.</w:t>
        <w:tab/>
        <w:t>Przedmiar robót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5.</w:t>
        <w:tab/>
        <w:t>Szczegółową specyfikację techniczną wykonania i odbioru robót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6.</w:t>
        <w:tab/>
        <w:t>Uzgodnienia z gestorami sieci (energetycznej, wodociągowej, kanalizacyjnej, telekomunikacyjnej, gazowej),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7.</w:t>
        <w:tab/>
        <w:t>Uzyskanie wszelkich niezbędnych pozwoleń administracyjnych.</w:t>
      </w:r>
    </w:p>
    <w:p>
      <w:pPr>
        <w:pStyle w:val="Normal"/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Wymagania techniczne i formaln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 xml:space="preserve">szerokość jezdni 5,00 m,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nawierzchnia z kostki brukowej gr. 8 cm koloru szar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i/>
          <w:iCs/>
          <w:szCs w:val="20"/>
        </w:rPr>
        <w:tab/>
        <w:t>nawierzchnia drogi rowerowej z betonu asfaltowego o szer. 2,5 m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nawierzchnia zjazdów drogi rowerowej z betonu asfalt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nawierzchnia drogi dla pieszych z kostki brukowej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i/>
          <w:iCs/>
          <w:szCs w:val="20"/>
        </w:rPr>
        <w:tab/>
        <w:t>nawierzchnia zjazdów z kostki brukowej gr.8 cm koloru grafit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teren biologicznie czynny -  humus z obsianiem traw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kanał technologiczny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 xml:space="preserve">oświetlenie, rodzaj źródła światła – LED,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odwodnieni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uzgodnienie stref ochrony konserwatorskiej przy ul. Archeologów, Książąt Kujawskich, Dominikanów oraz Królowej Jadwigi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gwarancja na dokumentację: 24 miesiące od odbioru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dwukrotna bezpłatna aktualizacja w ciągu 24 miesięcy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7. Wykonanie niezbędnej aktualizacji w przypadku zmian w przepisach prawa lub </w:t>
        <w:br/>
        <w:t>w przypadku gdy zamawiający w trakcje realizacji przedmiotu zamówienia złoży wnioski lub uwagi do dokumentacji, o ile nie są one sprzeczne z przepisami prawa, normami oraz sztuką budowlaną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8. Wykonanie w okresie co najmniej do 24 miesięcy od daty pozyskania pozwolenia </w:t>
        <w:br/>
        <w:t xml:space="preserve">na budowę dwóch aktualizacji dokumentacji kosztorysowej na wezwanie zamawiającego </w:t>
        <w:br/>
        <w:t>(aktualizacja cen itd.) – bez dodatkowego wynagrodzenia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9.</w:t>
      </w:r>
      <w:r>
        <w:rPr/>
        <w:t xml:space="preserve"> </w:t>
      </w:r>
      <w:r>
        <w:rPr>
          <w:szCs w:val="20"/>
        </w:rPr>
        <w:t>Gwarancja na dokumentację: 24 miesiące od daty odbioru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Dokumentacja musi być przygotowana zgodnie z obowiązującymi przepisami prawa budowlanego oraz innymi regulacjami związanymi z projektowaniem i realizacją inwestycji drog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Termin rozpoczęcia prac stanowiących przedmiot umowy Strony ustalają na dzień</w:t>
      </w:r>
      <w:r>
        <w:rPr>
          <w:b/>
          <w:bCs/>
        </w:rPr>
        <w:br/>
        <w:t>……………. 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/>
        <w:t>Prace będące przedmiotem Umowy ukończone zostaną do dnia: 30.06.2026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  <w:bCs/>
          <w:szCs w:val="20"/>
        </w:rPr>
        <w:t xml:space="preserve">……………. zł </w:t>
      </w:r>
      <w:r>
        <w:rPr>
          <w:szCs w:val="20"/>
        </w:rPr>
        <w:t>(słownie: …………………………………………. zł 00/100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color w:val="000000"/>
        </w:rPr>
        <w:t>Wskazana wyżej kwota zawiera podatek VAT w stawce:23%, tj. ………. zł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..</w:t>
      </w:r>
      <w:r>
        <w:rPr/>
        <w:t xml:space="preserve"> prowadzony przez </w:t>
      </w:r>
      <w:r>
        <w:rPr>
          <w:b/>
          <w:bCs/>
        </w:rPr>
        <w:t>……………………</w:t>
      </w:r>
      <w:r>
        <w:rPr/>
        <w:t xml:space="preserve"> wskazany </w:t>
        <w:br/>
        <w:t xml:space="preserve">w fakturze (rachunek zgłoszony do wykazu podmiotów zarejestrowanych jako podatnicy VAT prowadzonego w formie elektronicznej przez szefa Krajowej Administracji Skarbowej na stronie Ministerstwa Finansów), z konta tutejszej Gminy </w:t>
        <w:br/>
        <w:t xml:space="preserve">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36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360" w:after="120"/>
        <w:jc w:val="center"/>
        <w:rPr>
          <w:b/>
          <w:b/>
          <w:bCs/>
          <w:szCs w:val="20"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danych dotyczących warunków płatności (np. wprowadzenie płatności zaliczkowej lub częściowej) – w przypadku wystąpienia okoliczność niezależnych </w:t>
        <w:br/>
        <w:t>od stron umowy, mających wpływ na realizację przedmiotu zamówie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240" w:after="120"/>
        <w:jc w:val="center"/>
        <w:rPr>
          <w:b/>
          <w:b/>
          <w:bCs/>
          <w:szCs w:val="20"/>
        </w:rPr>
      </w:pPr>
      <w:r>
        <w:rPr>
          <w:b/>
          <w:bCs/>
        </w:rPr>
        <w:t>§ 9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24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58:00Z</dcterms:created>
  <dc:creator>ICom</dc:creator>
  <dc:description/>
  <cp:keywords/>
  <dc:language>en-US</dc:language>
  <cp:lastModifiedBy>Karolina Olewińska</cp:lastModifiedBy>
  <cp:lastPrinted>2025-10-03T11:24:00Z</cp:lastPrinted>
  <dcterms:modified xsi:type="dcterms:W3CDTF">2025-10-03T09:54:00Z</dcterms:modified>
  <cp:revision>4</cp:revision>
  <dc:subject/>
  <dc:title>Umowa o pełnienie funkcji  inspektora nadzoru inwestorskiego</dc:title>
</cp:coreProperties>
</file>